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АЮ</w:t>
            </w:r>
          </w:p>
          <w:p>
            <w:pPr>
              <w:pStyle w:val="Normal"/>
              <w:ind w:left="15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1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Башинформсвязь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Р. Сафее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____»__________2012 г.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выполнение подрядных работ по строительству мультисервисной сет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доступа по технологии </w:t>
      </w:r>
      <w:r>
        <w:rPr>
          <w:b/>
          <w:sz w:val="24"/>
          <w:lang w:val="en-US"/>
        </w:rPr>
        <w:t>GPON</w:t>
      </w:r>
      <w:r>
        <w:rPr>
          <w:b/>
          <w:sz w:val="24"/>
        </w:rPr>
        <w:t xml:space="preserve"> в 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 xml:space="preserve">. Зубово Уфимского райо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с. Зубо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2 500 руб./абонентский пор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тоимость выдачи технических условий на пересечение сторонних коммуникаций заказчик оплачивает отдельн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30.08.1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с. Зубово – 173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173 абонентов телефони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173 пользователей высокоскоростного доступа в Интернет по технологии </w:t>
            </w:r>
            <w:r>
              <w:rPr>
                <w:sz w:val="24"/>
                <w:lang w:val="en-US"/>
              </w:rPr>
              <w:t>GPON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Провести необходимые инженерные изыскания   и согласова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Выполнить строительно-монтажные работы по строительству линейных сооружений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прокладка ВОК с числом ОВ 8: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подвеска на опорах связи – 2 675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кладка ВОК с числом ОВ 4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подвеска на опорах связи – 2 425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монтаж оптического кросса: ШКОС-8-FC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установить необходимое количество абонентских (снабженных миникроссами емкостью 4 адаптера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и сплиттерами 1:4, одна муфта на 4 абонента) и разветвительных муф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25:00Z</dcterms:created>
  <dc:creator>v.habiakhmetov</dc:creator>
  <dc:description/>
  <cp:keywords/>
  <dc:language>en-US</dc:language>
  <cp:lastModifiedBy>e.farrahova</cp:lastModifiedBy>
  <cp:lastPrinted>2011-08-05T12:03:00Z</cp:lastPrinted>
  <dcterms:modified xsi:type="dcterms:W3CDTF">2012-06-26T08:59:00Z</dcterms:modified>
  <cp:revision>3</cp:revision>
  <dc:subject/>
  <dc:title>СОГЛАСОВАНО</dc:title>
</cp:coreProperties>
</file>